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5 Disc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ьDisco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0 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32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180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85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2    5     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93 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72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76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92    2     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45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0     2 2 1 1 3 2 2  -      6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4 4 6 4 2 4 3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6 6 5 6 6 6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1 1 3 2 5 3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3 3 2 3 1 1 1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5 5 4 5 4 5 6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125"/>
        <w:gridCol w:w="1124"/>
        <w:gridCol w:w="1423"/>
        <w:gridCol w:w="2123"/>
        <w:gridCol w:w="2819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216"/>
        <w:gridCol w:w="1540"/>
        <w:gridCol w:w="2298"/>
        <w:gridCol w:w="3053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46:00Z</dcterms:created>
  <dc:creator>1</dc:creator>
  <dc:description/>
  <cp:keywords/>
  <dc:language>en-US</dc:language>
  <cp:lastModifiedBy>1</cp:lastModifiedBy>
  <dcterms:modified xsi:type="dcterms:W3CDTF">2026-02-16T08:37:00Z</dcterms:modified>
  <cp:revision>3</cp:revision>
  <dc:subject/>
  <dc:title>Міжнародні відкриті змагання з Disco, DiscoSlow, Lyrical, DiscoFreestyle</dc:title>
</cp:coreProperties>
</file>